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znam a číslování dokumentace elektro dle PP-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52"/>
      </w:tblGrid>
      <w:tr>
        <w:trPr>
          <w:tblHeader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plň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vání SYNTHOS Kralupy a.s.</w:t>
            </w:r>
          </w:p>
        </w:tc>
      </w:tr>
      <w:tr>
        <w:trPr>
          <w:tblHeader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bsah dokumenta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901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ůvodní zpráva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Identifikační údaje stavby a investora, vymezení  rozsahu projektu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ákladní údaje charakterizující stavbu, popis z  hlediska účelové funkc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řehled výchozích podkladů, podle kterých byl projekt  zpracová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Členění na provozní soubory a stavební objekt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902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echnická zpráva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olba proudových soustav a napětí,způsob napojení,začátek a konec provozních rozvodů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Údaje o celkové maximální současné spotřebě a přehled spotřeb v jednotlivých proudových soustavách rozdělených podle napětí,instalovaný příkon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Řešení ochrany proti zkratu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ýsledky výpočtů zkratových proudů,řešení ochrany proti přetížení a proti úrazu elektrickým proudem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Úbytky napětí a kompenzace účiníku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působ uzemnění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pis řešení blokování,ovládání,měření a signalizace,samostatné požadavky na obsluhu a chod zařízení za všech provozních stavů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pis systému značení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Kabelů a vodičů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Označování návleků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Použité symboly a zkratky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Rozvaděče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 xml:space="preserve">Přístroje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žadavky na ostatní profes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rotipožární ucpávky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70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708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99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eznam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abelový sezna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73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eznam otápěných okruhů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98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eznam a spec.montážního materiálu,specifikace podle jednotlivých položek dodávek (rozváděče,skříňky,transformátory apod.)</w:t>
            </w:r>
          </w:p>
          <w:p>
            <w:pPr>
              <w:pStyle w:val="Normal"/>
              <w:numPr>
                <w:ilvl w:val="0"/>
                <w:numId w:val="0"/>
              </w:numPr>
              <w:ind w:left="7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51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ýpočt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chéma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ákladní jednopólové sché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52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Jednopólové schéma rozváděč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53-xxxxxx-0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Jednopólové schéma rozváděč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54-xxxxxx-0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řivky nastavení ochran,seznam nastavení ochran,seznam nastavení odboček traf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55-xxxxxx-0*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Blokové sché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56-xxxxxx-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ozváděč a MCC uspořádá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57-xxxxxx-0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atodová ochr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58-zzzzzz -0*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eznam elektrických spotřebičů a celkové zatíže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59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Datasheety elektrických zařízení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60-zzzzzz -0*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Datasheety elektrických zařízení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61-zzzzzz –0*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rotokol o stanovení prostřed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62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1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chémata ovládání – vysoké napět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64-zzzzzz -0*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chémata ovládání – nízké napět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65-zzzzzz-0*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Ovládací schéma - různé          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66-zzzzzz-0*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vorkové schéma-UPS,generát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67-zzzzzz-0*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vorkové schéma-VN,NN,trafa,reléové  a svork. skříně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68-zzzzzz-0*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Svorkové schéma-různ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69-zzzzzz-0**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ID schéma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05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Výkresová čás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Uzemnění a ochrana před bleskem,pospojová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63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abelové trasy včetně detailů-venkov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70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abelové trasy v zem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71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TD-certifikáty,prohlášení o shodě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72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abelové trasy včetně detailů-vnitř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74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omocné ocelové konstruk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75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ozmístění zařízení v rozvodná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76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Katodová ochrana-dispozi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77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lektrické otápě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78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>
          <w:trHeight w:val="14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lektrické otápění -izometr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79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Telekomunikace,telefony,rozhlas,jednotný č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80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světlení-základní rozmístění v jednot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81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Zásuvkové rozvod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82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světlení-speciální zaříze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83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světlení-obvodová schema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84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světlení-Nouzové osvětle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85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světlení-ploši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86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světlení-ulice,bezpečnostní,vnější osvětle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87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Výstražné osvětlení,výstražné letecké osvětle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88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světlení-budov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89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Uzavřený televizní okruh,kamerový systé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90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Dispěčerský systé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91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EZ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92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Přístupové systémy,vstupní systém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93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ezer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94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ezer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95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ezer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96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Rezerv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S-00-097</w:t>
            </w:r>
            <w:r>
              <w:rPr>
                <w:highlight w:val="lightGray"/>
              </w:rPr>
              <w:t>-00-</w:t>
            </w:r>
            <w:r>
              <w:rPr/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8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Katalogové listy použitých  zařízen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ez čísla – vložené kopie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hanging="708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oznámky</w:t>
      </w:r>
    </w:p>
    <w:p>
      <w:pPr>
        <w:pStyle w:val="Heading2"/>
        <w:rPr/>
      </w:pPr>
      <w:r>
        <w:rPr/>
        <w:t>LEGEND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PS – dosadí se číslo provozního souboru</w:t>
      </w:r>
    </w:p>
    <w:p>
      <w:pPr>
        <w:pStyle w:val="BodyText2"/>
        <w:rPr/>
      </w:pPr>
      <w:r>
        <w:rPr/>
        <w:t>2.</w:t>
        <w:tab/>
        <w:t>*</w:t>
        <w:tab/>
        <w:t>xxxxxx – označení rozváděče_číslo pole_číslo listu- např.RHM1_02_01 (rozváděč RHM1 pole 2 list č.1 )</w:t>
      </w:r>
    </w:p>
    <w:p>
      <w:pPr>
        <w:pStyle w:val="BodyText2"/>
        <w:rPr/>
      </w:pPr>
      <w:r>
        <w:rPr/>
        <w:t>3.</w:t>
        <w:tab/>
        <w:t>**</w:t>
        <w:tab/>
        <w:t xml:space="preserve">zzzzzz – označení elektrického zařízení např. motor čerpadla P159  bude označen MP159 </w:t>
      </w:r>
    </w:p>
    <w:p>
      <w:pPr>
        <w:pStyle w:val="Normal"/>
        <w:ind w:left="709" w:hanging="709"/>
        <w:rPr/>
      </w:pPr>
      <w:r>
        <w:rPr>
          <w:sz w:val="24"/>
        </w:rPr>
        <w:t>4.</w:t>
        <w:tab/>
      </w:r>
      <w:r>
        <w:rPr>
          <w:sz w:val="24"/>
          <w:highlight w:val="lightGray"/>
        </w:rPr>
        <w:t>-00-</w:t>
      </w:r>
      <w:r>
        <w:rPr>
          <w:sz w:val="24"/>
        </w:rPr>
        <w:t xml:space="preserve"> představuje volitelné číslo projektanta dle základního systému číslování např. číslo pořadové,číslo lis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2:25:00Z</dcterms:created>
  <dc:creator>matesj</dc:creator>
  <dc:description/>
  <dc:language>en-US</dc:language>
  <cp:lastModifiedBy>nejedlai</cp:lastModifiedBy>
  <cp:lastPrinted>2004-01-16T09:56:00Z</cp:lastPrinted>
  <dcterms:modified xsi:type="dcterms:W3CDTF">2008-01-17T11:15:00Z</dcterms:modified>
  <cp:revision>16</cp:revision>
  <dc:subject/>
  <dc:title>Číslování CHPJ</dc:title>
</cp:coreProperties>
</file>